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142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Паспорт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>инвестиционной площадки</w:t>
      </w:r>
    </w:p>
    <w:p>
      <w:pPr>
        <w:pStyle w:val="Normal"/>
        <w:tabs>
          <w:tab w:val="clear" w:pos="708"/>
          <w:tab w:val="left" w:pos="7545" w:leader="none"/>
        </w:tabs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. Осинники, п. Тайжин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звание площадк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Инвестиционная площадка под жилищное строительство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Тип площадки/ функциональное назначени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0" w:name="__Fieldmark__0_2698825543"/>
            <w:bookmarkStart w:id="1" w:name="__Fieldmark__0_2698825543"/>
            <w:bookmarkEnd w:id="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административно-торгов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" w:name="__Fieldmark__1_2698825543"/>
            <w:bookmarkStart w:id="3" w:name="__Fieldmark__1_2698825543"/>
            <w:bookmarkEnd w:id="3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промышленн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" w:name="__Fieldmark__2_2698825543"/>
            <w:bookmarkStart w:id="5" w:name="__Fieldmark__2_2698825543"/>
            <w:bookmarkEnd w:id="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транспортно-логистическ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" w:name="__Fieldmark__3_2698825543"/>
            <w:bookmarkStart w:id="7" w:name="__Fieldmark__3_2698825543"/>
            <w:bookmarkEnd w:id="7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жилищн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8" w:name="__Fieldmark__4_2698825543"/>
            <w:bookmarkStart w:id="9" w:name="__Fieldmark__4_2698825543"/>
            <w:bookmarkEnd w:id="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иная _______________</w:t>
            </w:r>
          </w:p>
        </w:tc>
      </w:tr>
    </w:tbl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b/>
          <w:lang w:eastAsia="en-US"/>
        </w:rPr>
        <w:t> </w:t>
      </w:r>
      <w:r>
        <w:rPr/>
        <w:t xml:space="preserve">Положение и окружение инвестиционной площадки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Место расположения (адрес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Осинники, п.Тайжина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Удаленность от объектов (в км): 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 г. Кемерово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47 км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- центра муниципального образования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17,4 км (ориентировочно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 автомагистрали (МЛБУ Кемеровские автодороги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асстояние по прямой 260 к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асстояние по дорогам общего пользования 280 км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личие автомобильных подъездных путе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0" w:name="__Fieldmark__5_2698825543"/>
            <w:bookmarkStart w:id="11" w:name="__Fieldmark__5_2698825543"/>
            <w:bookmarkEnd w:id="11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 границе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2" w:name="__Fieldmark__6_2698825543"/>
            <w:bookmarkStart w:id="13" w:name="__Fieldmark__6_2698825543"/>
            <w:bookmarkEnd w:id="13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 расстоянии _____ км от границы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4" w:name="__Fieldmark__7_2698825543"/>
            <w:bookmarkStart w:id="15" w:name="__Fieldmark__7_2698825543"/>
            <w:bookmarkEnd w:id="1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6" w:name="__Fieldmark__8_2698825543"/>
            <w:bookmarkStart w:id="17" w:name="__Fieldmark__8_2698825543"/>
            <w:bookmarkEnd w:id="1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личие ограничений (нагрузка на ось, высот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____________________________________________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ид покрытия автодорог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8" w:name="__Fieldmark__9_2698825543"/>
            <w:bookmarkStart w:id="19" w:name="__Fieldmark__9_2698825543"/>
            <w:bookmarkEnd w:id="19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асфальтовое покрыт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0" w:name="__Fieldmark__10_2698825543"/>
            <w:bookmarkStart w:id="21" w:name="__Fieldmark__10_2698825543"/>
            <w:bookmarkEnd w:id="2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грунтовое покрыти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Иное___________________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личие железнодорожной погрузочно – разгрузочной площадки (станции, ее название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2" w:name="__Fieldmark__11_2698825543"/>
            <w:bookmarkStart w:id="23" w:name="__Fieldmark__11_2698825543"/>
            <w:bookmarkEnd w:id="23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 границе площадки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4" w:name="__Fieldmark__12_2698825543"/>
            <w:bookmarkStart w:id="25" w:name="__Fieldmark__12_2698825543"/>
            <w:bookmarkEnd w:id="25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6" w:name="__Fieldmark__13_2698825543"/>
            <w:bookmarkStart w:id="27" w:name="__Fieldmark__13_2698825543"/>
            <w:bookmarkEnd w:id="2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 расстоянии _____ км от границы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8" w:name="__Fieldmark__14_2698825543"/>
            <w:bookmarkStart w:id="29" w:name="__Fieldmark__14_2698825543"/>
            <w:bookmarkEnd w:id="2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личие точки примыкания к ж/д путя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0" w:name="__Fieldmark__15_2698825543"/>
            <w:bookmarkStart w:id="31" w:name="__Fieldmark__15_2698825543"/>
            <w:bookmarkEnd w:id="3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личие ж/д тупика на территории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местимость вагонов в тупике в шт. 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Общее состояние ж/д ветки ___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Текущая пригодность ж/д ветки для приёма вагонов____________________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еобходимость реставрации (да/нет)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именование близлежащей станции 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ропускная способность (вагонов в сутки / в месяц)          в шт. _____/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Загруженность в %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озможность передачи на баланс инвестора ж/д ветки в случае приобретения площадки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Удаленность от аэропорта (название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53 км Название аэропорта: </w:t>
            </w:r>
            <w:r>
              <w:rPr>
                <w:rFonts w:cs="FuturaBookC;Times New Roman" w:ascii="FuturaBookC;Times New Roman" w:hAnsi="FuturaBookC;Times New Roman"/>
                <w:shd w:fill="FFFFFF" w:val="clear"/>
              </w:rPr>
              <w:t>Международный аэропорт им. Б.В. Волынова, Новокузнецк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Удаленность от полигонов размещения отходов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18 км. № полигона в ГРОРО 42-00399-00793-15121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ельеф поверхности (ровная, наклонная, террасная, уступами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овная</w:t>
            </w:r>
          </w:p>
        </w:tc>
      </w:tr>
    </w:tbl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lang w:eastAsia="en-US"/>
        </w:rPr>
        <w:t>2. </w:t>
      </w:r>
      <w:r>
        <w:rPr/>
        <w:t xml:space="preserve"> Правовой статус инвестиционной площад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ид собственност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2" w:name="__Fieldmark__16_2698825543"/>
            <w:bookmarkStart w:id="33" w:name="__Fieldmark__16_2698825543"/>
            <w:bookmarkEnd w:id="33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муниципальная 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4" w:name="__Fieldmark__17_2698825543"/>
            <w:bookmarkStart w:id="35" w:name="__Fieldmark__17_2698825543"/>
            <w:bookmarkEnd w:id="3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собственность Кемеровской области - Кузбасс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6" w:name="__Fieldmark__18_2698825543"/>
            <w:bookmarkStart w:id="37" w:name="__Fieldmark__18_2698825543"/>
            <w:bookmarkEnd w:id="3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собственность Российской Федерац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8" w:name="__Fieldmark__19_2698825543"/>
            <w:bookmarkStart w:id="39" w:name="__Fieldmark__19_2698825543"/>
            <w:bookmarkEnd w:id="3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частная 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0" w:name="__Fieldmark__20_2698825543"/>
            <w:bookmarkStart w:id="41" w:name="__Fieldmark__20_2698825543"/>
            <w:bookmarkEnd w:id="41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  собственность на земельный участок не разграничена</w:t>
            </w:r>
          </w:p>
        </w:tc>
      </w:tr>
      <w:tr>
        <w:trPr>
          <w:trHeight w:val="289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Категория земел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2" w:name="__Fieldmark__21_2698825543"/>
            <w:bookmarkStart w:id="43" w:name="__Fieldmark__21_2698825543"/>
            <w:bookmarkEnd w:id="4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населенных пункт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4" w:name="__Fieldmark__22_2698825543"/>
            <w:bookmarkStart w:id="45" w:name="__Fieldmark__22_2698825543"/>
            <w:bookmarkEnd w:id="4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  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6" w:name="__Fieldmark__23_2698825543"/>
            <w:bookmarkStart w:id="47" w:name="__Fieldmark__23_2698825543"/>
            <w:bookmarkEnd w:id="4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сельскохозяйственного назнач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8" w:name="__Fieldmark__24_2698825543"/>
            <w:bookmarkStart w:id="49" w:name="__Fieldmark__24_2698825543"/>
            <w:bookmarkEnd w:id="4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особо охраняемых территорий и объект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0" w:name="__Fieldmark__25_2698825543"/>
            <w:bookmarkStart w:id="51" w:name="__Fieldmark__25_2698825543"/>
            <w:bookmarkEnd w:id="5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лесного фон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2" w:name="__Fieldmark__26_2698825543"/>
            <w:bookmarkStart w:id="53" w:name="__Fieldmark__26_2698825543"/>
            <w:bookmarkEnd w:id="53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водного фон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4" w:name="__Fieldmark__27_2698825543"/>
            <w:bookmarkStart w:id="55" w:name="__Fieldmark__27_2698825543"/>
            <w:bookmarkEnd w:id="5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запас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Межевание земельного участ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(заполнить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6" w:name="__Fieldmark__28_2698825543"/>
            <w:bookmarkStart w:id="57" w:name="__Fieldmark__28_2698825543"/>
            <w:bookmarkEnd w:id="5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проведе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8" w:name="__Fieldmark__29_2698825543"/>
            <w:bookmarkStart w:id="59" w:name="__Fieldmark__29_2698825543"/>
            <w:bookmarkEnd w:id="59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е проведено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Кадастровый номер (квартал) (заполнить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Информация отсутствует</w:t>
            </w:r>
          </w:p>
        </w:tc>
      </w:tr>
    </w:tbl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lang w:eastAsia="en-US"/>
        </w:rPr>
        <w:t>3. </w:t>
      </w:r>
      <w:r>
        <w:rPr/>
        <w:t xml:space="preserve">Характеристика территории инвестиционной площадки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лощадь, в г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highlight w:val="green"/>
              </w:rPr>
              <w:t>9,75</w:t>
            </w:r>
          </w:p>
        </w:tc>
      </w:tr>
      <w:tr>
        <w:trPr>
          <w:trHeight w:val="57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озможность расшир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0" w:name="__Fieldmark__30_2698825543"/>
            <w:bookmarkStart w:id="61" w:name="__Fieldmark__30_2698825543"/>
            <w:bookmarkEnd w:id="6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есть (до ___ г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2" w:name="__Fieldmark__31_2698825543"/>
            <w:bookmarkStart w:id="63" w:name="__Fieldmark__31_2698825543"/>
            <w:bookmarkEnd w:id="6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е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Стоимость ориентировочная, тыс.руб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(заполнить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риобретения – обговаривается отдель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Аренды в месяц – обговаривается отдельно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озможные меры поддержк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4" w:name="__Fieldmark__32_2698825543"/>
            <w:bookmarkStart w:id="65" w:name="__Fieldmark__32_2698825543"/>
            <w:bookmarkEnd w:id="6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ТОСЭР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6" w:name="__Fieldmark__33_2698825543"/>
            <w:bookmarkStart w:id="67" w:name="__Fieldmark__33_2698825543"/>
            <w:bookmarkEnd w:id="6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ОЭЗ</w:t>
            </w:r>
            <w:bookmarkStart w:id="68" w:name="_GoBack"/>
            <w:bookmarkEnd w:id="68"/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9" w:name="__Fieldmark__34_2698825543"/>
            <w:bookmarkStart w:id="70" w:name="__Fieldmark__34_2698825543"/>
            <w:bookmarkEnd w:id="70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ФРМ   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92D050" w:val="clear"/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shd w:fill="92D050" w:val="clear"/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71" w:name="__Fieldmark__35_2698825543"/>
            <w:bookmarkStart w:id="72" w:name="__Fieldmark__35_2698825543"/>
            <w:bookmarkEnd w:id="72"/>
            <w:r>
              <w:rPr>
                <w:rFonts w:eastAsia="Times New Roman" w:cs="Times New Roman" w:ascii="Times New Roman" w:hAnsi="Times New Roman"/>
                <w:highlight w:val="green"/>
                <w:shd w:fill="92D050" w:val="clear"/>
                <w:lang w:eastAsia="en-US"/>
              </w:rPr>
            </w:r>
            <w:r>
              <w:rPr>
                <w:shd w:fill="92D050" w:val="clear"/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Аренда земли на льготных условиях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lang w:eastAsia="en-US"/>
        </w:rPr>
        <w:t>4. </w:t>
      </w:r>
      <w:r>
        <w:rPr/>
        <w:t>Характеристика инженерной инфраструктуры инвестиционной площад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1"/>
        <w:gridCol w:w="1134"/>
        <w:gridCol w:w="1275"/>
        <w:gridCol w:w="1418"/>
        <w:gridCol w:w="1134"/>
        <w:gridCol w:w="1134"/>
        <w:gridCol w:w="1843"/>
      </w:tblGrid>
      <w:tr>
        <w:trPr>
          <w:trHeight w:val="27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ид инфраструктур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Единица измерен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ощ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Расстояние от границы площадки до точки подключения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присоединения,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оимость подключения к ресурс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оимость ресур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Поставщик ресурс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заполнить, указать адрес и контактные данные)</w:t>
            </w:r>
          </w:p>
        </w:tc>
      </w:tr>
      <w:tr>
        <w:trPr>
          <w:trHeight w:val="22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уществующ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Доступная к подведению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Газ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/ча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Теплоснаб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Гкал/ча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Отсутствует техническая возможность, в связи с отсутствием резерва мощности на источнике теплоснабжения и недостаточной пропускной способностью тепловых сетей</w:t>
            </w:r>
          </w:p>
        </w:tc>
      </w:tr>
      <w:tr>
        <w:trPr>
          <w:trHeight w:val="28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Электроэнер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к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одоснаб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/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18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0,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Тариф на подключение не предусмотр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52,72 (без НДС) 63,26 (с НД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ООО «Водоканал», 652815, Кемеровская область,  г. Осинники, ул. Чайковского, 1а, 8(38471) 43732</w:t>
            </w:r>
          </w:p>
        </w:tc>
      </w:tr>
      <w:tr>
        <w:trPr>
          <w:trHeight w:val="26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одоотвед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/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74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0,7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Тариф на подключение не предусмотр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42,82 (без НДС 51,38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(с НД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ООО «Водоканал», 652815, Кемеровская область,  г. Осинники, ул. Чайковского, 1а, 8(38471) 43732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lang w:eastAsia="en-US"/>
        </w:rPr>
        <w:t>5. Основные параметры расположенных на площадке зданий и сооружений</w:t>
      </w:r>
      <w:r>
        <w:rPr>
          <w:rStyle w:val="FootnoteAnchor"/>
          <w:rFonts w:eastAsia="Times New Roman" w:cs="Times New Roman" w:ascii="Times New Roman" w:hAnsi="Times New Roman"/>
          <w:b/>
          <w:vertAlign w:val="superscript"/>
          <w:lang w:eastAsia="en-US"/>
        </w:rPr>
        <w:footnoteReference w:id="2"/>
      </w:r>
      <w:r>
        <w:rPr/>
        <w:t xml:space="preserve">: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709"/>
        <w:gridCol w:w="992"/>
        <w:gridCol w:w="992"/>
        <w:gridCol w:w="804"/>
        <w:gridCol w:w="1181"/>
        <w:gridCol w:w="992"/>
        <w:gridCol w:w="1276"/>
        <w:gridCol w:w="127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Наименование здания/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оору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Площадь, 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Этаж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епень завершенности в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Год постройки, оценка текущего состоя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ысота этажа, 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роительный материал констр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остояние, степень износа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озможность расши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Использование в настоящее врем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spacing w:before="0" w:after="0"/>
        <w:ind w:left="714" w:hanging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  <w:t>6. Характеристика доступной ресурсно-сырьевой базы</w:t>
      </w:r>
      <w:r>
        <w:rPr>
          <w:rStyle w:val="FootnoteAnchor"/>
          <w:rFonts w:eastAsia="Times New Roman" w:cs="Times New Roman" w:ascii="Times New Roman" w:hAnsi="Times New Roman"/>
          <w:b/>
          <w:vertAlign w:val="superscript"/>
          <w:lang w:eastAsia="en-US"/>
        </w:rPr>
        <w:footnoteReference w:id="3"/>
      </w:r>
    </w:p>
    <w:tbl>
      <w:tblPr>
        <w:tblW w:w="100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1843"/>
        <w:gridCol w:w="385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ид ресур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еличина разведанных/ подтвержденных зап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Статус месторождения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асстояние от границы площадки до месторождения, км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before="0" w:after="0"/>
        <w:ind w:left="714" w:hanging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lang w:eastAsia="en-US"/>
        </w:rPr>
        <w:t>7. </w:t>
      </w:r>
      <w:r>
        <w:rPr/>
        <w:t>Трудовые ресурсы</w:t>
      </w:r>
    </w:p>
    <w:tbl>
      <w:tblPr>
        <w:tblW w:w="10140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70"/>
        <w:gridCol w:w="6170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Численность населения, проживающего в ближайшем населенном пункте, человек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45 43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 том числе трудоспособного населения, человек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6 167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lang w:eastAsia="en-US"/>
        </w:rPr>
        <w:t>8. </w:t>
      </w:r>
      <w:r>
        <w:rPr/>
        <w:t>Сведения о владельце (собственнике) площадки:</w:t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6672"/>
      </w:tblGrid>
      <w:tr>
        <w:trPr/>
        <w:tc>
          <w:tcPr>
            <w:tcW w:w="10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ладелец (собственник)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именование предприятия/ Ф.И.О.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КУМИ» Осинниковского городского округа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Юридический адрес: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меровская область – Кузбасс, Осинниковский городской округ, г. Осинники, ул. Советская, 17</w:t>
            </w:r>
          </w:p>
        </w:tc>
      </w:tr>
      <w:tr>
        <w:trPr/>
        <w:tc>
          <w:tcPr>
            <w:tcW w:w="10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нтактное лицо:                          (заполнить)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Ф.И.О., должность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ьцева Лариса Ивановна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Телефон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(38471) 4-67-76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mail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mi.osinniki@mail.ru</w:t>
            </w:r>
          </w:p>
        </w:tc>
      </w:tr>
      <w:tr>
        <w:trPr>
          <w:trHeight w:val="1178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Форма владения (использования) землей (и) и зданиями(ий) (собственность, аренда, др.)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Собственность на земельный участок не разграничен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к паспорту: фото / видео материалы по площадке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хема размещения земельного участка, с указанием ключевых элементов инфраструктуры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 w:ascii="Times New Roman" w:hAnsi="Times New Roman"/>
          <w:b/>
          <w:i/>
          <w:sz w:val="16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стоверность подтверждаю ________________________________ /_________________/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 w:ascii="Times New Roman" w:hAnsi="Times New Roman"/>
          <w:b/>
          <w:i/>
          <w:sz w:val="16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Схема размещения земельного участка </w:t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1525</wp:posOffset>
                </wp:positionH>
                <wp:positionV relativeFrom="paragraph">
                  <wp:posOffset>211455</wp:posOffset>
                </wp:positionV>
                <wp:extent cx="3572510" cy="2498725"/>
                <wp:effectExtent l="28575" t="29210" r="28575" b="27940"/>
                <wp:wrapNone/>
                <wp:docPr id="1" name="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2640" cy="249876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95373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" stroked="t" o:allowincell="f" style="position:absolute;margin-left:60.75pt;margin-top:16.65pt;width:281.25pt;height:196.7pt;mso-wrap-style:none;v-text-anchor:middle">
                <v:fill o:detectmouseclick="t" on="false"/>
                <v:stroke color="#953735" weight="572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217920" cy="378523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6594" t="12472" r="3915" b="12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378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sectPr>
      <w:footnotePr>
        <w:numFmt w:val="decimal"/>
      </w:footnote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BookC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аполняется по каждому объекту недвижимости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Для инвестиционных площадок производственного назначения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3:05:00Z</dcterms:created>
  <dc:creator>u9333</dc:creator>
  <dc:description/>
  <cp:keywords/>
  <dc:language>en-US</dc:language>
  <cp:lastModifiedBy>Useer</cp:lastModifiedBy>
  <cp:lastPrinted>2022-07-12T12:34:00Z</cp:lastPrinted>
  <dcterms:modified xsi:type="dcterms:W3CDTF">2022-11-03T07:42:00Z</dcterms:modified>
  <cp:revision>17</cp:revision>
  <dc:subject/>
  <dc:title>Паспорт </dc:title>
</cp:coreProperties>
</file>